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Allegato B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itoloarticolo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itoloarticolo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1318895" cy="85915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RELAZIONE DESCRITTIVA DELL’INTERV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/>
      </w:pPr>
      <w:r>
        <w:rPr>
          <w:b w:val="false"/>
          <w:shadow/>
          <w:sz w:val="32"/>
          <w:szCs w:val="32"/>
        </w:rPr>
        <w:t>Azione 1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 xml:space="preserve">Intervento 1 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“</w:t>
      </w:r>
      <w:r>
        <w:rPr>
          <w:b w:val="false"/>
          <w:shadow/>
          <w:sz w:val="32"/>
          <w:szCs w:val="32"/>
        </w:rPr>
        <w:t xml:space="preserve">Creazione / potenziamento di una rete delle strutture ricettive extra alberghiere”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Bando per la concessione degli aiuti approvato dal Consiglio di Amministrazione del GAL in data 28 marzo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Beneficiario _______________________</w:t>
      </w:r>
    </w:p>
    <w:p>
      <w:pPr>
        <w:pStyle w:val="Titoloarticol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96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ti anagrafici soggetto propon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 i dati personali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dì _________________                         firma del dichiarante _________________________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tolo del progetto:______________</w:t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1 Per i soggetti già operanti: descrivere come avverrà il potenziamento o l’ulteriore ampliamento della re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2 Descrivere come si intende sensibilizzare la popolazione locale e gli operatori turistici (anche aderenti alla rete) ai temi dell’ospita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/>
      </w:pPr>
      <w:r>
        <w:rPr>
          <w:b w:val="false"/>
          <w:bCs w:val="false"/>
          <w:sz w:val="20"/>
          <w:szCs w:val="20"/>
        </w:rPr>
        <w:t>2.3 Descrivere le attività di animazione e coordinamento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4 Descrivere le attività di promozione e commercializzazione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2.5 Impatto del progetto previsto sul territorio (pernottamenti anno previsti, effetti sull’economia locale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6 Scansione temporale dell’intervento relativo ai servizi di consulenza specialistica per il miglioramento collettivo dell’offerta e dell’accesso al mercato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 di intervent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7 Scansione temporale dell’intervento relativo all’attività collettiva di promozione e commercializzazione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e di spes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3.1 Breve descrizione dell’esperienza già maturata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</w:rPr>
      </w:pPr>
      <w:r>
        <w:rPr>
          <w:rFonts w:cs="Times New Roman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.2 Descrizione e numero soci dell’associazione/società/ cooperativ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700"/>
        <w:gridCol w:w="1504"/>
        <w:gridCol w:w="1352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Soci esistenti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ggetti aderenti (tramite lettera di adesione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TOTALE N. SOGGETTI COINVOLTI NELLA RETE: 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  <w:t>3.3 Indicare se del caso, in quale parco, riserva naturale o area protetta è situato il Comune nel quale è insediata la struttura ricettiva: _______________________________________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0" w:name="__Fieldmark__0_4230188575"/>
      <w:bookmarkStart w:id="1" w:name="__Fieldmark__0_4230188575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2" w:name="__Fieldmark__1_4230188575"/>
      <w:bookmarkStart w:id="3" w:name="__Fieldmark__1_4230188575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4.1 N. assunzioni a tempo indeterminato (allegare impegno scritto all’assunzione, allegato D)  ______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4.1 Elencare le singole spese ammissibili, indicandone il relativo preventivo 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6"/>
        <w:gridCol w:w="1583"/>
        <w:gridCol w:w="1458"/>
        <w:gridCol w:w="214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ce di spesa (si veda Art. 7 del band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REVENTIV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NIBI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a) Acquisizione di servizi di consulenza specialistica per il miglioramento collettivo dell’offerta e dell’accesso al mercato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CARE DITTA E DATA DEL PREVENTIVO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b) Realizzazione di attività collettiva di promozione e commercializzazione </w:t>
            </w:r>
          </w:p>
        </w:tc>
      </w:tr>
      <w:tr>
        <w:trPr>
          <w:trHeight w:val="50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reazione e/o implementazione di siti intern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per attività di ricognizione, elaborazione e diffusione delle informa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organizzazione di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ecipazione a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di convegni, seminari divulgativi, incontri informativi, open day e workshop tematici, comprese le spese di missioni, compensi per i relatori, affitto di strutture esterne e attrezzatur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oleggio mezzi di trasporto (per le sole attività di promo-commercializzazione), strumenti didattici ed informatici, macchine e strumenti dimostra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e diffusione materiale informativo (pubblicazioni specialistiche, bollettini e newsletter, ecc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NIZIATIV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è possibile duplicare le righe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ab/>
        <w:t>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 xml:space="preserve">Firma del proponente </w:t>
        <w:tab/>
      </w:r>
      <w:r>
        <w:rPr>
          <w:b/>
        </w:rPr>
        <w:t>_____________________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230188575"/>
      <w:bookmarkStart w:id="5" w:name="__Fieldmark__2_423018857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230188575"/>
      <w:bookmarkStart w:id="7" w:name="__Fieldmark__3_423018857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230188575"/>
      <w:bookmarkStart w:id="9" w:name="__Fieldmark__4_423018857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230188575"/>
      <w:bookmarkStart w:id="11" w:name="__Fieldmark__5_423018857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4230188575"/>
      <w:bookmarkStart w:id="13" w:name="__Fieldmark__6_4230188575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bCs/>
          <w:color w:val="000000"/>
          <w:sz w:val="22"/>
          <w:szCs w:val="22"/>
        </w:rPr>
      </w:pPr>
      <w:r>
        <w:rPr>
          <w:rFonts w:cs="Eras Light ITC" w:ascii="Eras Light ITC" w:hAnsi="Eras Light ITC"/>
          <w:bCs/>
          <w:color w:val="000000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5682"/>
        <w:gridCol w:w="1800"/>
        <w:gridCol w:w="1866"/>
      </w:tblGrid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6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documento di identit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dell’atto costitutivo e dello statuto aggiorna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ra camerale (per le società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sostitutiva atto di notorietà sede soci All.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escrittiva All.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i di spe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e Minimis All. 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7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pegno all’assunzione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o soc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CarattereCarattere4">
    <w:name w:val=" Carattere Carattere4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CarattereCarattere10">
    <w:name w:val=" Carattere Carattere10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11">
    <w:name w:val=" Carattere Carattere11"/>
    <w:basedOn w:val="Carpredefinitoparagrafo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arattereCarattere9">
    <w:name w:val=" Carattere Carattere9"/>
    <w:basedOn w:val="Carpredefinitoparagrafo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;Palatino Linotype" w:hAnsi="Cambria;Palatino Linotype" w:eastAsia="Times New Roman" w:cs="Times New Roman"/>
      <w:i/>
      <w:iCs/>
      <w:color w:val="404040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>
      <w:jc w:val="right"/>
    </w:pPr>
    <w:rPr>
      <w:rFonts w:ascii="DecimaWE Rg;Times New Roman" w:hAnsi="DecimaWE Rg;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0:00Z</dcterms:created>
  <dc:creator> </dc:creator>
  <dc:description/>
  <cp:keywords/>
  <dc:language>en-US</dc:language>
  <cp:lastModifiedBy>Damiani Giuseppe</cp:lastModifiedBy>
  <cp:lastPrinted>2011-04-04T17:31:00Z</cp:lastPrinted>
  <dcterms:modified xsi:type="dcterms:W3CDTF">2012-06-05T12:12:00Z</dcterms:modified>
  <cp:revision>32</cp:revision>
  <dc:subject/>
  <dc:title/>
</cp:coreProperties>
</file>